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36"/>
          <w:szCs w:val="36"/>
        </w:rPr>
        <w:t>CHIP'S CHALLENGE PASSWORD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LEV. 2 - JXMJ       LEV. 46 - HDQJ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3 - ECBQ       LEV. 47 - LXPD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4 - YMCJ       LEV. 48 - JYS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5 - TQKB       LEV. 49 - PPXI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6 - WNLD       LEV. 50 - QBDJ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7 - FXQO       LEV. 51 - IGGJ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8 - NHAG       LEV. 52 - PPH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9 - KCRE       LEV. 53 - CGNX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10 - UVWS      LEV. 54 - ZMGC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11 - CNPE      LEV. 55 - SJE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12 - WVHI      LEV. 56 - FCJ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13 - OCKS      LEV. 57 - UBXU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14 - BTDY      LEV. 58 - YBL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15 - COZQ      LEV. 59 - BLD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16 - SKKK      LEV. 60 - ZYVI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17 - AJMG      LEV. 61 - RMOW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18 - HMJL      LEV. 62 - TIGW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19 - MRHR      LEV. 63 - GOHX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20 - KGFP      LEV. 64 - IJPQ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21 - UGRW      LEV. 65 - VPU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22 - WZIN      LEV. 66 - ZIKZ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23 - HUVE      LEV. 67 - GGJ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24 - UNIZ      LEV. 68 - RTDI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25 - PQGV      LEV. 69 - NLL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26 - YVYJ      LEV. 70 - GCCG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27 - IGGZ      LEV. 71 - LAJ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28 - UJDO      LEV. 72 - EDF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29 - QGOL      LEV. 73 - QCCR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30 - BQZP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31 - RYM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32 - PEF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33 - BQSN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34 - NQFI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35 - VDTM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36 - NXI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37 - VQN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38 - BIFA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39 - ICX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40 - YWFH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41 - GKWD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42 - LMFU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43 - UJDP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. 44 - TXH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. 45 - OVPZ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2T19:32:00Z</dcterms:created>
  <dc:creator>Ray Vernon</dc:creator>
  <dc:description/>
  <dc:language>en-US</dc:language>
  <cp:lastModifiedBy>Ray Vernon</cp:lastModifiedBy>
  <dcterms:modified xsi:type="dcterms:W3CDTF">1996-07-02T19:32:00Z</dcterms:modified>
  <cp:revision>2</cp:revision>
  <dc:subject/>
  <dc:title>CHIP'S CHALLENGE PASSWORDS</dc:title>
</cp:coreProperties>
</file>